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  <w:t>各有关单位名单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联盛工程咨询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南平市建诚水利水电工程监理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明闽源工程质量检测有限公司、福建省永正工程质量检测有限公司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华舜水利水电工程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延禹工程建设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南平九越设计咨询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南平纵横工程咨询有限公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明明兴水利水电勘察设计有限公司、福建省永川水利水电勘测设计院有限公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40:26Z</dcterms:created>
  <dc:creator>LY</dc:creator>
  <dc:description/>
  <dc:language>en-US</dc:language>
  <cp:lastModifiedBy>李毅</cp:lastModifiedBy>
  <dcterms:modified xsi:type="dcterms:W3CDTF">2021-01-07T19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